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алининского сельсовета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03.02.2025г. № 58-п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СОГЛАСОВАНО:                                                                                           УТВЕРЖДАЮ: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2C2D2E"/>
          <w:sz w:val="24"/>
          <w:szCs w:val="24"/>
        </w:rPr>
        <w:t>М</w:t>
      </w:r>
      <w:r>
        <w:rPr>
          <w:rFonts w:cs="Times New Roman" w:ascii="Times New Roman" w:hAnsi="Times New Roman"/>
          <w:b w:val="false"/>
          <w:color w:val="2C2D2E"/>
          <w:sz w:val="23"/>
          <w:szCs w:val="24"/>
        </w:rPr>
        <w:t>инистерство труда и социальной защиты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Глава Калининского сельсовета                                                                                                                                                                                                                   Республики Хакасия                                                                            Усть-Абаканского района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спублики Хакас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.А.Сажин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                                              «____»_______2025 г.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>Т.Н.Раменская</w:t>
      </w:r>
      <w:bookmarkStart w:id="0" w:name="_Hlk189213455"/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«_____»____________2025г.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End w:id="0"/>
      <w:r>
        <w:rPr>
          <w:rFonts w:cs="Times New Roman" w:ascii="Times New Roman" w:hAnsi="Times New Roman"/>
          <w:b w:val="false"/>
          <w:sz w:val="24"/>
          <w:szCs w:val="24"/>
        </w:rPr>
        <w:t xml:space="preserve">Прейскурант </w:t>
      </w:r>
    </w:p>
    <w:p>
      <w:pPr>
        <w:pStyle w:val="Normal"/>
        <w:tabs>
          <w:tab w:val="clear" w:pos="708"/>
          <w:tab w:val="left" w:pos="279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цен на услуги, предоставляемые согласно гарантированному перечню услуг по погребению, действующий на территории Калининского сельсовета</w:t>
      </w:r>
    </w:p>
    <w:p>
      <w:pPr>
        <w:pStyle w:val="Normal"/>
        <w:tabs>
          <w:tab w:val="clear" w:pos="708"/>
          <w:tab w:val="left" w:pos="279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23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Наименование у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Цена, рубл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Оформление документов, необходимых для погребения: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.Справка с места жительства умершего об отсутствии места работы на момент смерти для выплаты социального пособия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.Справка о совместном проживании с умерши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редоставление и доставка гроба  и других предметов,  необходимых для погребения: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.Гроб стандартный строганный из материалов толщиной 25-32 мм, обитый внутри и снаружи тканью х/б с подушкой из стружки;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. Покрывало;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3. Х/б полотенца 2 шт. по 4 м.;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4. Деревянный крест;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5.Доставка гроба и других принадлежностей для погребения не более 1 час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690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351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47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994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1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еревозка тела умершего от дома (морга) к месту погребения не более 1 ча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430</w:t>
            </w:r>
          </w:p>
        </w:tc>
      </w:tr>
      <w:tr>
        <w:trPr>
          <w:trHeight w:val="13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огребение умершег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90" w:leader="none"/>
              </w:tabs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копка могил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90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захоронение умерш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4905,6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127,3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Итого  стоимость гарантированного перечня услуг по погребени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11914,98                      </w:t>
            </w:r>
          </w:p>
        </w:tc>
      </w:tr>
    </w:tbl>
    <w:p>
      <w:pPr>
        <w:pStyle w:val="Style16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6"/>
      <w:szCs w:val="26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3:51:00Z</dcterms:created>
  <dc:creator>Довольный пользователь Microsoft Office</dc:creator>
  <dc:description/>
  <cp:keywords/>
  <dc:language>en-US</dc:language>
  <cp:lastModifiedBy>User</cp:lastModifiedBy>
  <cp:lastPrinted>2025-02-04T13:05:00Z</cp:lastPrinted>
  <dcterms:modified xsi:type="dcterms:W3CDTF">2025-02-21T07:14:00Z</dcterms:modified>
  <cp:revision>8</cp:revision>
  <dc:subject/>
  <dc:title>А   К   Т</dc:title>
</cp:coreProperties>
</file>